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294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من هو قائل النص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عن ماذا تتحدث القصيد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وضح المعنى في البيت الرابع السادس والثامن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/ بين الصورة البيانية في البيت  الثاني والخامس والعاشر والثالث 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شرحها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عاطفة الشاع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/ تحدث عن ألفاظ القصيدة ومعاني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من هو قائل النص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عن ماذا تتحدث القصيد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وضح المعنى في البيت الرابع السادس والثامن 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/ بين الصورة البيانية في البيت  الثاني والخامس والعاشر والثالث م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شرحها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عاطفة الشاع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/ تحدث عن ألفاظ القصيدة ومعاني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505075"/>
                <wp:effectExtent l="5080" t="5715" r="1397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05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سيلة مكتوب بها الن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97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سيلة مكتوب بها النص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5050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0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قراءة سل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ذكر الطالب نبذة عن قائل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بين الطالب مناسبة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– أن يوضح الطالب معاني الكلمات الغريبة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– أن يشرح الطالب النص شرحا أدبيا واف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– أن يحلل الطالب الصور البيانية التي ب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يوضح الطالب خصائص النص من حيث الألفاظ والتراكيب والعاطف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– أن يحفظ الطالب خمسة أبيات من أول القصي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97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قراءة سل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ذكر الطالب نبذة عن قائل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بين الطالب مناسبة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– أن يوضح الطالب معاني الكلمات الغريبة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– أن يشرح الطالب النص شرحا أدبيا وافي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– أن يحلل الطالب الصور البيانية التي ب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يوضح الطالب خصائص النص من حيث الألفاظ والتراكيب والعاطف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– أن يحفظ الطالب خمسة أبيات من أول القصي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بن  زيدون يصف الزهر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بن  زيدون يصف الزهراء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4162425</wp:posOffset>
                </wp:positionV>
                <wp:extent cx="6697980" cy="25927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592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نص قراءة صامتة لمدة خمس دقائ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أقرأ النص عليهم قراء جهرية سليمة والطلبة منصتون ومتابعون ، ومن ثم أختار من التلاميذ من يقرأ جزء م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كذا بقية الط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نبدأ  الحديث عن قائل النص ، وشرح النص شرحا أدبيا وافيا مع توضيح المعاني الغريبة فيه ، وتحليل الصور البيانية الوارد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لحديث عن خصائص النص من حيث الألفاظ والمعاني والتراكيب والعاط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04.15pt;mso-wrap-distance-left:9.05pt;mso-wrap-distance-right:9.05pt;mso-wrap-distance-top:0pt;mso-wrap-distance-bottom:0pt;margin-top:327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نص قراءة صامتة لمدة خمس دقائق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أقرأ النص عليهم قراء جهرية سليمة والطلبة منصتون ومتابعون ، ومن ثم أختار من التلاميذ من يقرأ جزء م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كذا بقية الطلب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نبدأ  الحديث عن قائل النص ، وشرح النص شرحا أدبيا وافيا مع توضيح المعاني الغريبة فيه ، وتحليل الصور البيانية الوارد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ه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لحديث عن خصائص النص من حيث الألفاظ والمعاني والتراكيب والعاطف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43:00Z</dcterms:created>
  <dc:creator>أبو يزن</dc:creator>
  <dc:description/>
  <dc:language>en-US</dc:language>
  <cp:lastModifiedBy>أبو يزن</cp:lastModifiedBy>
  <dcterms:modified xsi:type="dcterms:W3CDTF">2003-09-07T19:04:00Z</dcterms:modified>
  <cp:revision>3</cp:revision>
  <dc:subject/>
  <dc:title> </dc:title>
</cp:coreProperties>
</file>